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АГОДАТСКОГО  СЕЛЬ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РАСУКСКОГО  РАЙОНА НОВОСИБИРСКОЙ ОБЛАСТ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36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3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3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21.02.2012 г.                                                                   № 7-Р </w:t>
      </w:r>
    </w:p>
    <w:p>
      <w:pPr>
        <w:pStyle w:val="Normal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внесении изменений в распоряжение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Благодатского сельсовет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7.12.2011 г. № 36-Р «О наделени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номочиями администратора доходов»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о ст.160.1 Бюджетного кодекса Российской Федерации, распоряжением администрации Благодатского сельсовета от 21.02.2012 г. № 6-Р дополнить перечень кодов бюджетной классификации доходов бюджета, закрепленных за администратором доходов –Администрацией Благодатского сельсовета Карасукского района Новосибирской области следующим кодом;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00411406025100000430- 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лава Благодатского сельсовета                                   Л.И.Мамаев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pacing w:val="2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  <w:spacing w:val="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4:04:00Z</dcterms:created>
  <dc:creator>User</dc:creator>
  <dc:description/>
  <cp:keywords/>
  <dc:language>en-US</dc:language>
  <cp:lastModifiedBy>Шпет</cp:lastModifiedBy>
  <cp:lastPrinted>2011-10-27T15:18:00Z</cp:lastPrinted>
  <dcterms:modified xsi:type="dcterms:W3CDTF">2012-02-21T07:12:00Z</dcterms:modified>
  <cp:revision>3</cp:revision>
  <dc:subject/>
  <dc:title>АДМИНИСТРАЦИЯ   БЛАГОДАТСКОГО СЕЛЬСОВЕТА</dc:title>
</cp:coreProperties>
</file>